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3" w:type="dxa"/>
        <w:jc w:val="left"/>
        <w:tblInd w:w="5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</w:tblGrid>
      <w:tr>
        <w:trPr>
          <w:trHeight w:val="480" w:hRule="atLeast"/>
        </w:trPr>
        <w:tc>
          <w:tcPr>
            <w:tcW w:w="394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№ 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 администрации   муниципального  образования  Ейский 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08.02.2010г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стартового размера  финансового предложения за прав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 объектов   нестационарной  мелкорозничной  торговли,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казания  услуг  на территории  Ейского  городского  поселе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йского 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С x Ксезон x Мколич, где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- стартовый размер финансового предложения за право размещения объектов  нестационарной  мелкорозничной  торговли,  оказания 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- базовый размер финансового предложения за право размещения объекта  нестационарной  мелкорозничной  торговли,  оказания 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сезон - коэффициент, учитывающий сезонность (Ксезон = 1,5 - с 1 мая по 31 октября, Ксезон = 1,0 с 1 ноября по 30 апрел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лич - количество месяцев, на которое предоставляется мест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базового размера финансового предложения за пра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объектов  нестационарной  мелкорозничной  торговли,  оказания  услуг  на территории  Ейского  городского  поселения  Ейского  района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7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ртимент товар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ый размер </w:t>
              <w:br/>
              <w:t xml:space="preserve">финансового   </w:t>
              <w:br/>
              <w:t xml:space="preserve">предложения (С) </w:t>
              <w:br/>
              <w:t>(рублей/1 место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роженое, прохладительные напитк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доовощная  продукция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хчевые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венирная  продукция,  товары  курортного  ассортимента,  солнцезащитные  очки, фототовары, фотоуслуги, книгопечатная продукц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кат электромобилей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ракционы, игровые надувные комнаты, гор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 потребит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а  и  услуг 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йский  район                                                                                И.Ф. Кож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48:00Z</dcterms:created>
  <dc:creator>user6</dc:creator>
  <dc:description/>
  <dc:language>en-US</dc:language>
  <cp:lastModifiedBy>user6</cp:lastModifiedBy>
  <cp:lastPrinted>2010-02-08T12:30:00Z</cp:lastPrinted>
  <dcterms:modified xsi:type="dcterms:W3CDTF">2010-02-09T07:53:00Z</dcterms:modified>
  <cp:revision>10</cp:revision>
  <dc:subject/>
  <dc:title>УТВЕРЖДЕНО</dc:title>
</cp:coreProperties>
</file>